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ield Bio/ Eco - Water Resource / Stream Assessment – Review Sheet – 2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ntrast the water usage of a developed nation vs. an non-developed 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% of water is salty?    Where is the fresh water found on earth (give the %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quifers?  How are they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quifer recharge 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tribut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2119630" cy="1832610"/>
                <wp:effectExtent l="5715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1832760"/>
                          <a:chOff x="0" y="0"/>
                          <a:chExt cx="2119680" cy="183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668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0"/>
                              <a:ext cx="267480" cy="129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698">
                                  <a:moveTo>
                                    <a:pt x="148" y="0"/>
                                  </a:moveTo>
                                  <a:cubicBezTo>
                                    <a:pt x="154" y="39"/>
                                    <a:pt x="165" y="147"/>
                                    <a:pt x="191" y="194"/>
                                  </a:cubicBezTo>
                                  <a:cubicBezTo>
                                    <a:pt x="216" y="239"/>
                                    <a:pt x="248" y="280"/>
                                    <a:pt x="277" y="323"/>
                                  </a:cubicBezTo>
                                  <a:cubicBezTo>
                                    <a:pt x="291" y="344"/>
                                    <a:pt x="320" y="387"/>
                                    <a:pt x="320" y="387"/>
                                  </a:cubicBezTo>
                                  <a:cubicBezTo>
                                    <a:pt x="377" y="557"/>
                                    <a:pt x="356" y="471"/>
                                    <a:pt x="384" y="645"/>
                                  </a:cubicBezTo>
                                  <a:cubicBezTo>
                                    <a:pt x="377" y="702"/>
                                    <a:pt x="382" y="763"/>
                                    <a:pt x="363" y="817"/>
                                  </a:cubicBezTo>
                                  <a:cubicBezTo>
                                    <a:pt x="337" y="890"/>
                                    <a:pt x="277" y="946"/>
                                    <a:pt x="234" y="1011"/>
                                  </a:cubicBezTo>
                                  <a:cubicBezTo>
                                    <a:pt x="222" y="1030"/>
                                    <a:pt x="226" y="1057"/>
                                    <a:pt x="212" y="1075"/>
                                  </a:cubicBezTo>
                                  <a:cubicBezTo>
                                    <a:pt x="196" y="1095"/>
                                    <a:pt x="169" y="1104"/>
                                    <a:pt x="148" y="1118"/>
                                  </a:cubicBezTo>
                                  <a:cubicBezTo>
                                    <a:pt x="105" y="1182"/>
                                    <a:pt x="83" y="1247"/>
                                    <a:pt x="40" y="1311"/>
                                  </a:cubicBezTo>
                                  <a:cubicBezTo>
                                    <a:pt x="0" y="1435"/>
                                    <a:pt x="40" y="1568"/>
                                    <a:pt x="40" y="16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5560" y="30960"/>
                              <a:ext cx="1311120" cy="68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5000" cy="68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1290">
                                    <a:moveTo>
                                      <a:pt x="0" y="1290"/>
                                    </a:moveTo>
                                    <a:cubicBezTo>
                                      <a:pt x="43" y="1283"/>
                                      <a:pt x="88" y="1282"/>
                                      <a:pt x="129" y="1268"/>
                                    </a:cubicBezTo>
                                    <a:cubicBezTo>
                                      <a:pt x="240" y="1231"/>
                                      <a:pt x="155" y="1227"/>
                                      <a:pt x="237" y="1161"/>
                                    </a:cubicBezTo>
                                    <a:cubicBezTo>
                                      <a:pt x="255" y="1147"/>
                                      <a:pt x="281" y="1149"/>
                                      <a:pt x="301" y="1139"/>
                                    </a:cubicBezTo>
                                    <a:cubicBezTo>
                                      <a:pt x="324" y="1127"/>
                                      <a:pt x="342" y="1106"/>
                                      <a:pt x="365" y="1096"/>
                                    </a:cubicBezTo>
                                    <a:cubicBezTo>
                                      <a:pt x="517" y="1028"/>
                                      <a:pt x="585" y="1046"/>
                                      <a:pt x="774" y="1032"/>
                                    </a:cubicBezTo>
                                    <a:cubicBezTo>
                                      <a:pt x="817" y="1018"/>
                                      <a:pt x="862" y="1009"/>
                                      <a:pt x="903" y="989"/>
                                    </a:cubicBezTo>
                                    <a:cubicBezTo>
                                      <a:pt x="932" y="975"/>
                                      <a:pt x="959" y="958"/>
                                      <a:pt x="989" y="946"/>
                                    </a:cubicBezTo>
                                    <a:cubicBezTo>
                                      <a:pt x="1031" y="929"/>
                                      <a:pt x="1118" y="903"/>
                                      <a:pt x="1118" y="903"/>
                                    </a:cubicBezTo>
                                    <a:cubicBezTo>
                                      <a:pt x="1202" y="847"/>
                                      <a:pt x="1311" y="792"/>
                                      <a:pt x="1376" y="709"/>
                                    </a:cubicBezTo>
                                    <a:cubicBezTo>
                                      <a:pt x="1408" y="668"/>
                                      <a:pt x="1462" y="580"/>
                                      <a:pt x="1462" y="580"/>
                                    </a:cubicBezTo>
                                    <a:cubicBezTo>
                                      <a:pt x="1469" y="559"/>
                                      <a:pt x="1467" y="532"/>
                                      <a:pt x="1483" y="516"/>
                                    </a:cubicBezTo>
                                    <a:cubicBezTo>
                                      <a:pt x="1546" y="453"/>
                                      <a:pt x="1663" y="396"/>
                                      <a:pt x="1741" y="344"/>
                                    </a:cubicBezTo>
                                    <a:cubicBezTo>
                                      <a:pt x="1762" y="330"/>
                                      <a:pt x="1784" y="315"/>
                                      <a:pt x="1805" y="301"/>
                                    </a:cubicBezTo>
                                    <a:cubicBezTo>
                                      <a:pt x="1827" y="287"/>
                                      <a:pt x="1870" y="258"/>
                                      <a:pt x="1870" y="258"/>
                                    </a:cubicBezTo>
                                    <a:cubicBezTo>
                                      <a:pt x="1873" y="244"/>
                                      <a:pt x="1934" y="52"/>
                                      <a:pt x="19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8640" y="160920"/>
                                <a:ext cx="40248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1290">
                                    <a:moveTo>
                                      <a:pt x="0" y="1290"/>
                                    </a:moveTo>
                                    <a:cubicBezTo>
                                      <a:pt x="43" y="1283"/>
                                      <a:pt x="88" y="1282"/>
                                      <a:pt x="129" y="1268"/>
                                    </a:cubicBezTo>
                                    <a:cubicBezTo>
                                      <a:pt x="240" y="1231"/>
                                      <a:pt x="155" y="1227"/>
                                      <a:pt x="237" y="1161"/>
                                    </a:cubicBezTo>
                                    <a:cubicBezTo>
                                      <a:pt x="255" y="1147"/>
                                      <a:pt x="281" y="1149"/>
                                      <a:pt x="301" y="1139"/>
                                    </a:cubicBezTo>
                                    <a:cubicBezTo>
                                      <a:pt x="324" y="1127"/>
                                      <a:pt x="342" y="1106"/>
                                      <a:pt x="365" y="1096"/>
                                    </a:cubicBezTo>
                                    <a:cubicBezTo>
                                      <a:pt x="517" y="1028"/>
                                      <a:pt x="585" y="1046"/>
                                      <a:pt x="774" y="1032"/>
                                    </a:cubicBezTo>
                                    <a:cubicBezTo>
                                      <a:pt x="817" y="1018"/>
                                      <a:pt x="862" y="1009"/>
                                      <a:pt x="903" y="989"/>
                                    </a:cubicBezTo>
                                    <a:cubicBezTo>
                                      <a:pt x="932" y="975"/>
                                      <a:pt x="959" y="958"/>
                                      <a:pt x="989" y="946"/>
                                    </a:cubicBezTo>
                                    <a:cubicBezTo>
                                      <a:pt x="1031" y="929"/>
                                      <a:pt x="1118" y="903"/>
                                      <a:pt x="1118" y="903"/>
                                    </a:cubicBezTo>
                                    <a:cubicBezTo>
                                      <a:pt x="1202" y="847"/>
                                      <a:pt x="1311" y="792"/>
                                      <a:pt x="1376" y="709"/>
                                    </a:cubicBezTo>
                                    <a:cubicBezTo>
                                      <a:pt x="1408" y="668"/>
                                      <a:pt x="1462" y="580"/>
                                      <a:pt x="1462" y="580"/>
                                    </a:cubicBezTo>
                                    <a:cubicBezTo>
                                      <a:pt x="1469" y="559"/>
                                      <a:pt x="1467" y="532"/>
                                      <a:pt x="1483" y="516"/>
                                    </a:cubicBezTo>
                                    <a:cubicBezTo>
                                      <a:pt x="1546" y="453"/>
                                      <a:pt x="1663" y="396"/>
                                      <a:pt x="1741" y="344"/>
                                    </a:cubicBezTo>
                                    <a:cubicBezTo>
                                      <a:pt x="1762" y="330"/>
                                      <a:pt x="1784" y="315"/>
                                      <a:pt x="1805" y="301"/>
                                    </a:cubicBezTo>
                                    <a:cubicBezTo>
                                      <a:pt x="1827" y="287"/>
                                      <a:pt x="1870" y="258"/>
                                      <a:pt x="1870" y="258"/>
                                    </a:cubicBezTo>
                                    <a:cubicBezTo>
                                      <a:pt x="1873" y="244"/>
                                      <a:pt x="1934" y="52"/>
                                      <a:pt x="19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20439000">
                              <a:off x="25560" y="95760"/>
                              <a:ext cx="314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4" h="1290">
                                  <a:moveTo>
                                    <a:pt x="0" y="1290"/>
                                  </a:moveTo>
                                  <a:cubicBezTo>
                                    <a:pt x="43" y="1283"/>
                                    <a:pt x="88" y="1282"/>
                                    <a:pt x="129" y="1268"/>
                                  </a:cubicBezTo>
                                  <a:cubicBezTo>
                                    <a:pt x="240" y="1231"/>
                                    <a:pt x="155" y="1227"/>
                                    <a:pt x="237" y="1161"/>
                                  </a:cubicBezTo>
                                  <a:cubicBezTo>
                                    <a:pt x="255" y="1147"/>
                                    <a:pt x="281" y="1149"/>
                                    <a:pt x="301" y="1139"/>
                                  </a:cubicBezTo>
                                  <a:cubicBezTo>
                                    <a:pt x="324" y="1127"/>
                                    <a:pt x="342" y="1106"/>
                                    <a:pt x="365" y="1096"/>
                                  </a:cubicBezTo>
                                  <a:cubicBezTo>
                                    <a:pt x="517" y="1028"/>
                                    <a:pt x="585" y="1046"/>
                                    <a:pt x="774" y="1032"/>
                                  </a:cubicBezTo>
                                  <a:cubicBezTo>
                                    <a:pt x="817" y="1018"/>
                                    <a:pt x="862" y="1009"/>
                                    <a:pt x="903" y="989"/>
                                  </a:cubicBezTo>
                                  <a:cubicBezTo>
                                    <a:pt x="932" y="975"/>
                                    <a:pt x="959" y="958"/>
                                    <a:pt x="989" y="946"/>
                                  </a:cubicBezTo>
                                  <a:cubicBezTo>
                                    <a:pt x="1031" y="929"/>
                                    <a:pt x="1118" y="903"/>
                                    <a:pt x="1118" y="903"/>
                                  </a:cubicBezTo>
                                  <a:cubicBezTo>
                                    <a:pt x="1202" y="847"/>
                                    <a:pt x="1311" y="792"/>
                                    <a:pt x="1376" y="709"/>
                                  </a:cubicBezTo>
                                  <a:cubicBezTo>
                                    <a:pt x="1408" y="668"/>
                                    <a:pt x="1462" y="580"/>
                                    <a:pt x="1462" y="580"/>
                                  </a:cubicBezTo>
                                  <a:cubicBezTo>
                                    <a:pt x="1469" y="559"/>
                                    <a:pt x="1467" y="532"/>
                                    <a:pt x="1483" y="516"/>
                                  </a:cubicBezTo>
                                  <a:cubicBezTo>
                                    <a:pt x="1546" y="453"/>
                                    <a:pt x="1663" y="396"/>
                                    <a:pt x="1741" y="344"/>
                                  </a:cubicBezTo>
                                  <a:cubicBezTo>
                                    <a:pt x="1762" y="330"/>
                                    <a:pt x="1784" y="315"/>
                                    <a:pt x="1805" y="301"/>
                                  </a:cubicBezTo>
                                  <a:cubicBezTo>
                                    <a:pt x="1827" y="287"/>
                                    <a:pt x="1870" y="258"/>
                                    <a:pt x="1870" y="258"/>
                                  </a:cubicBezTo>
                                  <a:cubicBezTo>
                                    <a:pt x="1873" y="244"/>
                                    <a:pt x="1934" y="52"/>
                                    <a:pt x="193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636120"/>
                            <a:ext cx="183024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5680"/>
                              <a:ext cx="170100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83800">
                              <a:off x="1313280" y="37800"/>
                              <a:ext cx="48060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065600">
                              <a:off x="396000" y="675000"/>
                              <a:ext cx="7696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09600">
                              <a:off x="805320" y="714600"/>
                              <a:ext cx="4489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2.6pt;width:162.05pt;height:124.75pt" coordorigin="7600,252" coordsize="3241,2495">
                <v:group id="shape_0" style="position:absolute;left:7600;top:252;width:2632;height:2040">
                  <v:shape id="shape_0" coordsize="384,1698" path="m148,0c154,39,165,147,191,194c216,239,248,280,277,323c291,344,320,387,320,387c377,557,356,471,384,645c377,702,382,763,363,817c337,890,277,946,234,1011c222,1030,226,1057,212,1075c196,1095,169,1104,148,1118c105,1182,83,1247,40,1311c0,1435,40,1568,40,1698e" stroked="t" o:allowincell="f" style="position:absolute;left:7871;top:252;width:420;height:20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167;top:301;width:2065;height:1086">
  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8167;top:301;width:1487;height:10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9598;top:554;width:633;height:631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7600;top:403;width:494;height:328;flip:y;mso-wrap-style:none;v-text-anchor:middle;rotation:19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16;top:1313;width:2825;height:1434"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8016;top:1672;width:2678;height:8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10084;top:1313;width:756;height:753;mso-wrap-style:none;v-text-anchor:middle;rotation:2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8641;top:2317;width:1211;height:414;flip:y;mso-wrap-style:none;v-text-anchor:middle;rotation:9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9284;top:2379;width:706;height:367;flip:y;mso-wrap-style:none;v-text-anchor:middle;rotation:135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 water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tream order?  Label the following watersh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difference between a stream riffle and a pool?  Where do we find more macroinvertebr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stand the parts of the water cycle (transpiration, condensation,</w:t>
        <w:br/>
        <w:t>precipitation, et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definition of nutrient pol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point source of pollution.  Give two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non-point sources of pollution.  Give two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 some indicators that can be used to gauge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macroinvertebrates important to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we use macroinvertebrates to gauge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s does pH have on stream health?  What is the optimum 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lkali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s do excess nitrates / phosphorus have on a body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t least three sources of nutrient pollution?  Explain how many of the nutrients end up in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utrophication?  Describe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US seeing major problems from eutrophication?  Why specifically is it happen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affect the amount of dissolved oxygen in a stream?  How does oxygen get into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rmal pollution? How does it affect a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urbidity affect a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floodplains and riparian zones are important for both humans and the eco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benefits of wetl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rast oligotrophic and eutrophic lak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41:00Z</dcterms:created>
  <dc:creator>SASD</dc:creator>
  <dc:description/>
  <cp:keywords/>
  <dc:language>en-US</dc:language>
  <cp:lastModifiedBy>SASD</cp:lastModifiedBy>
  <cp:lastPrinted>2010-09-21T15:39:00Z</cp:lastPrinted>
  <dcterms:modified xsi:type="dcterms:W3CDTF">2011-09-26T13:38:00Z</dcterms:modified>
  <cp:revision>8</cp:revision>
  <dc:subject/>
  <dc:title>Name: _____________________________________</dc:title>
</cp:coreProperties>
</file>